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A DE CIRCUITOS INTEGR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piciar ao aluno conhecimentos acerca dos fenômenos envolvidos no funcionamento dos dispositivos semicondutores e processos de fabrica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UNIDADE 1 - VISÃO GERAL DO PROCESSO DE FABRICAÇÃO DE CIRCUITOS INTEGRADOS EM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>SILÍCIO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 - Estrutura dos dispositivos semicondutore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2 - Obtenção da lâmina de silíci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 xml:space="preserve">1.2.1 - Silício com diferentes graus de pureza, características e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        </w:t>
            </w:r>
            <w:r>
              <w:rPr>
                <w:rFonts w:cs="Courier New"/>
              </w:rPr>
              <w:t>justificativa da necessidade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2.2 - Métodos de purificação: Cz e Fz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2.3 - Corte e poliment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2.4 - Crescimento epitaxia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2.5 - Oxidação do silício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2.6 - Considerações sobre a graus de limpeza nas etapas do process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3 - O processo fotolitográfic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 xml:space="preserve">1.3.1 - Seqüência de fabricação das regiões dopadas e conexões através da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</w:t>
            </w:r>
            <w:r>
              <w:rPr>
                <w:rFonts w:cs="Courier New"/>
              </w:rPr>
              <w:t>fotolitograf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2 - O processo de fotogravação utilizando máscara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3 - O processo de fotogravação diret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4 - A abertura de janelas no óxid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5 - Crescimento de camadas isolante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6 - Considerações de resol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3.7 - Restrições de projet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4 - Processos de dopagem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4.1 – Difusão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4 2 – Implantação iônic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4.3 - Resultado da dopagem nas propriedades elétricas do materia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5 - Técnicas de caracterização e teste de dispositiv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5.1 - Caracterização do material: Mobilidade, dopagem, defeitos estruturais,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        </w:t>
            </w:r>
            <w:r>
              <w:rPr>
                <w:rFonts w:cs="Courier New"/>
              </w:rPr>
              <w:t>planicidade, purez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 xml:space="preserve">1.5.2 - Equipamentos de teste para circuitos integrados. Teste lógico, testes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</w:t>
            </w:r>
            <w:r>
              <w:rPr>
                <w:rFonts w:cs="Courier New"/>
              </w:rPr>
              <w:t>elétrico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2 - FUNCIONAMENTO DOS DISPOSITIVOS SEMICONDUTORE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1 - Materiais semicondutores, fenômenos e propriedade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1.1 - Bandas de energ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1.2 - Portadores n e p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1.3 - semicondutores extrínsec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2 - A junção p-n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1 - Tipos de junções p-n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2 - A região de deple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3 - Capacitância associada à junção p-n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4 - Característica VxI da junção p-n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5 - O transistor Bipola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3 - Dispositivos metal-óxido-semicondutor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3.1 - Estados de acumulação, depleção e inversão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3.2 - Tensão limiar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3.3 - Capacitância MOS.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3.4 - O transistor M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3 - PROJETO DE CIRCUITOS INTEGRADO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1 - Circuitos Integrados digit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3.1.1 - Linguagens de Descri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2 - Circuitos Integrados Analógic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3.2.1 - Etapas e ferramentas de projet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3 - Prototipação de proje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3.3.1 - Processos, regras, parâmetro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7:00Z</dcterms:created>
  <dc:creator>PROGRADE</dc:creator>
  <dc:description/>
  <cp:keywords/>
  <dc:language>en-US</dc:language>
  <cp:lastModifiedBy>UFSM</cp:lastModifiedBy>
  <dcterms:modified xsi:type="dcterms:W3CDTF">2006-05-05T17:39:00Z</dcterms:modified>
  <cp:revision>8</cp:revision>
  <dc:subject/>
  <dc:title> </dc:title>
</cp:coreProperties>
</file>